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обращений граждан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 депутатам Череповецкой городской Дум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о втором полугодии 2013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 Количество, характер и результаты рассмотрения обращений граждан</w:t>
      </w:r>
    </w:p>
    <w:tbl>
      <w:tblPr>
        <w:tblW w:w="954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2977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ра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нения, рекоменд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tbl>
      <w:tblPr>
        <w:tblW w:w="954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2977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, инвалид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ликой Отечественной вой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, студ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tbl>
      <w:tblPr>
        <w:tblW w:w="96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84"/>
        <w:gridCol w:w="1457"/>
        <w:gridCol w:w="1135"/>
        <w:gridCol w:w="786"/>
        <w:gridCol w:w="1614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/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Удовлет-воре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тка-за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аны устные и письменные ответы, разъяснения,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Находятся на рассмотрении</w:t>
            </w:r>
          </w:p>
        </w:tc>
      </w:tr>
      <w:tr>
        <w:trPr>
          <w:trHeight w:val="6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20" w:hanging="423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о-коммуналь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прос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/ 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2</w:t>
            </w:r>
          </w:p>
        </w:tc>
      </w:tr>
      <w:tr>
        <w:trPr>
          <w:trHeight w:val="6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22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удовлетворительная работа организаций коммун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ачественн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дорог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й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гласие 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ми платы за  жилищно-коммунальные услуги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ормир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город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зданий, сооружений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я бытовых отходов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/ 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/ 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/ 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/ 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/ 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/ 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/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/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/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/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торгов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/ 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/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/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4:00Z</dcterms:created>
  <dc:creator>дума</dc:creator>
  <dc:description/>
  <cp:keywords/>
  <dc:language>en-US</dc:language>
  <cp:lastModifiedBy>forward35</cp:lastModifiedBy>
  <cp:lastPrinted>2014-02-26T13:28:00Z</cp:lastPrinted>
  <dcterms:modified xsi:type="dcterms:W3CDTF">2014-02-26T09:43:00Z</dcterms:modified>
  <cp:revision>235</cp:revision>
  <dc:subject/>
  <dc:title>ИНФОРМАЦИЯ (ДАННЫЕ)</dc:title>
</cp:coreProperties>
</file>